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jc w:val="center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jc w:val="center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jc w:val="center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nstructions for installing the</w:t>
      </w:r>
    </w:p>
    <w:p>
      <w:pPr>
        <w:pStyle w:val="Normal"/>
        <w:jc w:val="center"/>
        <w:rPr>
          <w:rFonts w:ascii="Antique Olive" w:hAnsi="Antique Olive" w:cs="Antique Olive"/>
          <w:b/>
          <w:b/>
          <w:sz w:val="24"/>
        </w:rPr>
      </w:pPr>
      <w:r>
        <w:rPr>
          <w:rFonts w:cs="Antique Olive" w:ascii="Antique Olive" w:hAnsi="Antique Olive"/>
          <w:b/>
          <w:sz w:val="24"/>
        </w:rPr>
        <w:t>XXXX 2005 Catalogu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nto FMS 6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 update an electronic catalogue used within the SIMS FMS (Accounting system for Windows) Module you should proceed as follow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oad FMS6, entering a valid username and password, the user must have the appropriate rights to import a catalogue fi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xpand the drop down menu entitled Focus, highlight Accounts Payable from the list and move the mouse across to select Supplier.</w:t>
      </w:r>
    </w:p>
    <w:p>
      <w:pPr>
        <w:pStyle w:val="Normal"/>
        <w:rPr>
          <w:sz w:val="22"/>
        </w:rPr>
      </w:pPr>
      <w:r>
        <w:rPr>
          <w:sz w:val="22"/>
        </w:rPr>
        <w:object w:dxaOrig="6766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55pt;margin-top:13pt;width:338.25pt;height:20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0264793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hoose XXXX from the scrollable list of suppliers. Move the mouse over the 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tab, of Supplier Details, called Catalogue, now select Import Catalogu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ke sure the path is correct and the supplier upgrade disk is in the floppy disk drive. Click Selec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©</w:t>
      </w:r>
      <w:r>
        <w:rPr>
          <w:sz w:val="22"/>
        </w:rPr>
        <w:t xml:space="preserve"> Capita Business Services Limited 1988 - 2005</w:t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SIMS Schools System                                                          FMS 6x Catalogue Update Utility</w:t>
    </w:r>
  </w:p>
  <w:p>
    <w:pPr>
      <w:pStyle w:val="Header"/>
      <w:rPr>
        <w:sz w:val="22"/>
      </w:rPr>
    </w:pPr>
    <w:r>
      <w:rPr>
        <w:sz w:val="22"/>
      </w:rPr>
      <w:t>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RM5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5:30:00Z</dcterms:created>
  <dc:creator>Nic Pegg</dc:creator>
  <dc:description/>
  <dc:language>en-US</dc:language>
  <cp:lastModifiedBy>NIC</cp:lastModifiedBy>
  <cp:lastPrinted>1999-02-09T08:55:00Z</cp:lastPrinted>
  <dcterms:modified xsi:type="dcterms:W3CDTF">2005-02-02T13:34:00Z</dcterms:modified>
  <cp:revision>23</cp:revision>
  <dc:subject/>
  <dc:title>FMS 6x Catalogue Update Utility</dc:title>
</cp:coreProperties>
</file>